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ჟურნალისტიკა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- I 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101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 რ. ფირანიშვილი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ინფორმაციო ტექნოლოგი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პროფ. რ. ფირანი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პოლიტოლოგიაშ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ნ. ბასილა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პოლიტოლოგი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ნ. ბასილ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ოგ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ე. ელიზბარა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ოგ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ე. ელიზბარაშვილი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კადემიური წერ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ჟურნალისტ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თ. ლათიფ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შესავალი კურსი ჟურნალისტიკაშ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თ. ლათიფაშვილი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10:10:00Z</dcterms:modified>
  <cp:revision>61</cp:revision>
  <dc:subject/>
  <dc:title/>
</cp:coreProperties>
</file>